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09266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коммун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ідприємства Земельно-кадастрове госпрозрахункове бюро Калуської міської рад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Земельно-кадастрове госпрозрахункове бюро Калуської міської ради»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1. Затвердити нову редакцію Статуту </w:t>
      </w:r>
      <w:r>
        <w:rPr>
          <w:rFonts w:cs="Arial" w:ascii="Arial" w:hAnsi="Arial"/>
          <w:sz w:val="24"/>
          <w:szCs w:val="24"/>
          <w:lang w:val="uk-UA"/>
        </w:rPr>
        <w:t>КОМУНАЛЬНОГО ПІДПРИЄМСТВА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(додається)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Звільнити КОМУНАЛЬНЕ ПІДПРИЄМСТВО ЗЕМЕЛЬНО-КАДАСТРОВЕ ГОСПРОЗРАХУНКОВЕ БЮРО КАЛУСЬКОЇ МІСЬКОЇ РАДИ від оплати реєстраційного збору за державну реєстрацію нової редакції статуту в розмірі 100%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3. Директору КП </w:t>
      </w:r>
      <w:r>
        <w:rPr>
          <w:rFonts w:cs="Arial" w:ascii="Arial" w:hAnsi="Arial"/>
          <w:sz w:val="24"/>
          <w:szCs w:val="24"/>
        </w:rPr>
        <w:t>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Семак І.М.) провести державну реєстрацію нової редакції Статуту згідно з чинним законодавством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4.  Рішення міської ради від 24.02.2012р. № 928 «Про Статут комунального підприємства </w:t>
      </w:r>
      <w:r>
        <w:rPr>
          <w:rFonts w:cs="Arial" w:ascii="Arial" w:hAnsi="Arial"/>
          <w:sz w:val="24"/>
          <w:szCs w:val="24"/>
        </w:rPr>
        <w:t>Земельно-кадастр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госпрозрахунк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бюро Калуської міської ради</w:t>
      </w:r>
      <w:r>
        <w:rPr>
          <w:rFonts w:cs="Arial" w:ascii="Arial" w:hAnsi="Arial"/>
          <w:sz w:val="24"/>
          <w:szCs w:val="24"/>
          <w:lang w:val="uk-UA"/>
        </w:rPr>
        <w:t>» вважати таким, що втратило чинність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5. 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ind w:firstLine="709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                     </w:t>
        <w:tab/>
        <w:tab/>
      </w:r>
      <w:r>
        <w:rPr>
          <w:b w:val="false"/>
          <w:bCs w:val="false"/>
          <w:sz w:val="24"/>
          <w:szCs w:val="24"/>
          <w:lang w:val="uk-UA"/>
        </w:rPr>
        <w:t>Олександр Челядин</w:t>
      </w:r>
    </w:p>
    <w:p>
      <w:pPr>
        <w:pStyle w:val="TextBody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TextBody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ішення Калуської міської ради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ід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6.07.2015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3192</w:t>
            </w:r>
          </w:p>
          <w:p>
            <w:pPr>
              <w:pStyle w:val="Normal"/>
              <w:spacing w:before="240" w:after="200"/>
              <w:ind w:left="459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  <w:p>
            <w:pPr>
              <w:pStyle w:val="Normal"/>
              <w:spacing w:before="240" w:after="200"/>
              <w:ind w:left="459" w:hanging="0"/>
              <w:rPr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  <w:p>
            <w:pPr>
              <w:pStyle w:val="Normal"/>
              <w:spacing w:before="0" w:after="200"/>
              <w:ind w:left="7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</w:tr>
    </w:tbl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 Т А Т У 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КОМУНАЛЬНОГО ПІДПРИЄМСТВА</w:t>
      </w:r>
      <w:r>
        <w:rPr>
          <w:rFonts w:cs="Times New Roman" w:ascii="Times New Roman" w:hAnsi="Times New Roman"/>
          <w:b/>
          <w:sz w:val="36"/>
          <w:szCs w:val="36"/>
        </w:rPr>
        <w:t xml:space="preserve"> З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ЕМЕЛЬНО-КАДАСТРОВЕ ГОСПРОЗРАХУНКОВЕ БЮРО КАЛУСЬКОЇ МІСЬКОЇ РАДИ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(нова редакція)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Калуш –– 201</w:t>
      </w:r>
      <w:r>
        <w:rPr>
          <w:b/>
          <w:sz w:val="28"/>
          <w:szCs w:val="28"/>
          <w:lang w:val="uk-UA"/>
        </w:rPr>
        <w:t>5</w:t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 Загальні положення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>1.1.</w:t>
      </w:r>
      <w:r>
        <w:rPr>
          <w:rFonts w:cs="Arial" w:ascii="Arial" w:hAnsi="Arial"/>
          <w:szCs w:val="24"/>
        </w:rPr>
        <w:t xml:space="preserve"> КОМУНАЛЬНЕ ПІДПРИЄМСТВО ЗЕМЕЛЬНО-КАДАСТРОВЕ ГОСПРОЗРАХУНКОВЕ БЮРО КАЛУСЬКОЇ МІСЬКОЇ РАДИ (далі - БЮРО) створено  у відповідності до вимог чинного законодавства (код ЄДРПОУ 31292472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сновником БЮРО є КАЛУСЬКА МІСЬКА РАДА (надалі Засновник) (код ЄДРПОУ 33578261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орма власності БЮРО -  комунальна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вне найменування підприємства 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–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МУНАЛЬНЕ ПІДПРИЄМСТВО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орочене найменування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:  – КП ЗКГБ КМР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цезнаходже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юридична:77300 Україна, Івано-Франківська область, місто Калуш, майдан Шептицького,2 , тел.2-67-18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120" w:after="2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2. Юридичний статус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РО є юридичною особою. Права і обов’язки юридичної особи БЮРО набуває з дня його державної реєстрації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здійснює свою діяльність відповідно до чинного законодавства України та цього Статуту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самостійний баланс, розрахунковий  та інші рахунки в банках, печатку,  кутовий  та необхідні штемпелі і реквізит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несе відповідальність за своїми зобов’язаннями згідно з чинним законодавством України.  Засновник не відповідає за  зобов’язаннями  БЮРО, так само і БЮРО не відповідає  за  зобов’язання  Засновника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право укладати угоди, набувати майнові та особисті немайнові права, нести обов’язки, бути позивачем і відповідачем в суді, господарському та третейському суд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3. Мета і предмет діяльності Бюро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створене  з метою: 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прияння створенню та забезпеченню функціонування системи Єдиного державного реєстру земельних ділянок у межах адміністративно-територіального поділу,  функціонування банку інформації про земельні ділянки;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одержання прибутку, шляхом систематичного здійснення господарської  діяльності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2. </w:t>
      </w:r>
      <w:r>
        <w:rPr>
          <w:rFonts w:cs="Arial" w:ascii="Arial" w:hAnsi="Arial"/>
          <w:sz w:val="24"/>
          <w:szCs w:val="24"/>
          <w:lang w:val="uk-UA"/>
        </w:rPr>
        <w:t xml:space="preserve"> Предметом діяльності 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 є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топографо-геодезичних, картографічних та кадастрових зйом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ідведення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створення нових та впорядкування існуючих землеволодінь та землекористуван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порядкування території населених пунк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встановлення меж земельної ділянки в натурі (на місцевості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складання документів, що посвідчують право на земельну ділянку, в тому числі при поділі чи об’єднанні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 відведення земельних ділянок у разі зміни їх цільового призна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інвентаризації земель при здійсненні землеустр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посвідчення права користування земельною ділянк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експертної грошової оцінки земел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оціночних робіт щодо визначення величини орендної плати на земельні діля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формлення необхідних документів на проектно-пошукові роботи, складання проекту відведення землі, оформлення проектів рішень міської ради та подання їх на розгляд  Калуській міській раді, оформлення правовстановлюючих  документів на земл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статистичної звітності щодо розподілу земель за власниками та землекористувач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підвищення кваліфікації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пуск довідкової,  інформаційної та рекламної продук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ення за погодженням із Засновником інших видів діяльності у відповідності до чинного законодавства Україн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аукціонів щодо продажу земельних ділянок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види діяльності, які потребують ліцензування, БЮРО безпосередньо здійснює після отримання відповідної ліцензії у встановленому законом порядку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4.  Майно і фінансова діяльність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йно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ладається з основних фондів і оборотних коштів, а також інших цінностей, вартість яких відображається в самостійному баланс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є власником майна, набутого ним в процесі здійснення ним господарської діяльності. 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ючи право господарського віда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олодіє, користується  зазначеним майном на свій розсуд, вчиняючи щодо нього будь-які дії, які не суперечать чинному законодавству та цьому Статут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Джерелами формування майна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є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йно та кошти, що передаються йому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ходи від цінних папе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 та інше майно, одержані від реалізації продукції (робіт, послуг) Бюр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редити банків та інших кредито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апітальні вкладення та дотації з бюдже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езоплатні або благодійні внески підприємств і громадя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, набуті за рахунок реалізації спеціальних інвестиційних програм, організацій місцевих позик, а також за рахунок використання рекл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йно, придбане в інших суб’єктів господарювання, організацій та громадян в установленому законодавством порядк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джерела не заборонені чинним законодавством Україн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здійснення фінансово-господарської діяльності підприємство наділяється Засновником  статутним капіталом в розмірі 130 000 грн. Статутний капітал формується грошовими коштами. Засновник  має право власності на статутний капітал.   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4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формує цільові фонди згідно з чинним законодавством України. Положення про відповідні цільові фонди затверджуються директор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7.</w:t>
      </w:r>
      <w:r>
        <w:rPr>
          <w:rFonts w:cs="Arial" w:ascii="Arial" w:hAnsi="Arial"/>
          <w:sz w:val="24"/>
          <w:szCs w:val="24"/>
          <w:lang w:val="uk-UA"/>
        </w:rPr>
        <w:t xml:space="preserve"> Збитки, завдан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в результаті порушення його майнових прав громадянами, юридичними особами і державними органами, відшкодовуютьс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за рішенням суду, чи в іншому порядку, передбаченому чинним законодавством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12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5. Права та обов’язки 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1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. Права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тупати в договірні відносини з державними, кооперативними підприємствами та установами, громадянами, а також бути посередником між ними у зв’язку з виконанням робіт, що належать до сфери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амостійно планувати свою діяльність, визначати перспективні напрямки для забезпечення наукового, виробничого та соціального розвитк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підвищення добробуту його працівник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лучати на договірних засадах, при потребі, для виконання робіт інші підприємства, організації та окремих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госпрозрахункові структурні підрозділи без права юридичної особи, які виконують роботу на договірних засад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ередавати за погодженням з Засновником на договірних засадах матеріальні та фінансові ресурси юридичним та фізичним особам, які виконують дл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оботи та послуг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давати своїм працівникам безвідсоткові позики (товарні кредит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аправляти працівни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на навчання, стажування, конференції та відрядж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еалізовувати свою продукцію, послуги, майно на договірних засадах, а у випадках, передбачених Законом України- за державними цінами та тариф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ористуватись банківським кредитом на договірних засадах, надавати за погодженням із Засновником установам, а також приватним особам на договірних засадах вільні  кошт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 погодженням із Засновником продавати, передавати безоплатно, обмінювати, здавати в оренду іншим підприємствам, установам та закладам, а також громадянам засоби виробництва, будівлі, споруди, транспортні засоби та інші матеріальні цін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а також брати в оренду  в інших підприємств, установ, закладів та громадян вищенаведен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за погодженням із Засновником на території міста Калуша представництва, підприємства, а також засновувати або брати участь  в об’єднаннях, асоціаціях, товариствах  та інших установ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вати благодійну діяльні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самостійно приймає рішення, видає накази, вказівки в межах своєї компетен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  <w:lang w:val="uk-UA"/>
        </w:rPr>
        <w:t>кладати  угоди, набувати майнові та немайнові права, бути позивачем та відповідачем в судах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2.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Обов’язки 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оперативну діяльність з матеріально – технічного забезпечення виробниц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безпечувати своєчасну сплату податків та інших відрахувань згідно з чинним законодав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реконструкцію, капітальний ремонт основних засобів, забезпечувати своєчасне освоєння нових виробничих потужностей та якнайшвидше введення в дію придбаного обладн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належні умови для високопродуктивної праці, забезпечувати додержання законодавства про працю, правил та норм охорони праці, техніки безпеки, соціального страхув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дійснює заходи з вдосконалення організації заробітної плати працівників з метою посилення їх матеріальної зацікавленості, як в результатах особистої праці, так і в загальних підсумках роботи БЮРО , забезпечує економічне і раціональне використання фонду споживання і своєчасні розрахунки з працівниками Бюро згідно чинного законодав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ладати річні фінансові плани і звітуватись щодо їх виконання. Здійснювати бухгалтерський і податковий облік та складати встановлену звітність згідно з чинним законодавством.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а бухгалтер несуть персональну відповідальність за додержанням порядку ведення і  достовірності  обліку та статистичної звітност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6. Управління  БЮРО  та самоврядування трудового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колективу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керівництва господарською діяльністю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сновник в особі міського голови призначає  директора  шляхом укладання з ним контрак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Умови контракту з керівником підприємства передбачаю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ава і обов'язки сторі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повідальність  директора перед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рішує пита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4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се повну відповідальність за стан та діяльність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идає накази та розпорядження обов'язкові для виконання працівникам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поряджається коштами та майно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повідно до чинного законодавства та Стату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не в праві приймати рішення, які відносяться до компетенції  Заснов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ідзвітний Засновнику і організовує виконання його рішень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итання прийому на роботу, звільнення з неї,  охорони праці та її оплати, розпорядку праці й відпочинку розв’язуються відповідно до чинного законодавства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7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ановлять громадяни, які своєю працею беруть участь в його діяльності на основі трудового договору (контракту), а також інших форм угод, що регулюють трудові відносини працівника з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встановлені чинним законодавством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8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є право на загальних зборах трудового колективу обирати профспілковий комітет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7. Правові відносини між  Засновником  і БЮРО 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1</w:t>
      </w:r>
      <w:r>
        <w:rPr>
          <w:rFonts w:cs="Arial" w:ascii="Arial" w:hAnsi="Arial"/>
          <w:sz w:val="24"/>
          <w:szCs w:val="24"/>
        </w:rPr>
        <w:t>. Стратегія розвитку, фінансово-економічна, інвестиційна та інші програми Засновника  покладаються в основу діяльності  БЮРО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2</w:t>
      </w:r>
      <w:r>
        <w:rPr>
          <w:rFonts w:cs="Arial" w:ascii="Arial" w:hAnsi="Arial"/>
          <w:sz w:val="24"/>
          <w:szCs w:val="24"/>
        </w:rPr>
        <w:t>. До виключної компетенції Засновника БЮРО відносяться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ення основних напрямків діяльності Бюро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я ліквідаційної комісії, затвердження ліквідаційного балансу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ння  Бюро позики у вигляді грошових, майна, обладнання та інших матеріальних цінностей, необхідних для діяльності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708"/>
          <w:tab w:val="left" w:pos="540" w:leader="none"/>
          <w:tab w:val="left" w:pos="1080" w:leader="none"/>
        </w:tabs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ab/>
        <w:t>7.3.</w:t>
      </w:r>
      <w:r>
        <w:rPr>
          <w:rFonts w:cs="Arial" w:ascii="Arial" w:hAnsi="Arial"/>
          <w:sz w:val="24"/>
          <w:szCs w:val="24"/>
        </w:rPr>
        <w:t xml:space="preserve"> Засновник  має право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мувати повну інформацію щодо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йомитися з даними бухгалтерського обліку, звітності, та іншими документам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вати БЮРО допомогу у вигляді грошових коштів, майна, обладнання та інших матеріальних цінностей, необхідних для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ювати здійснення покладених завдань Засновника на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4.</w:t>
      </w:r>
      <w:r>
        <w:rPr>
          <w:rFonts w:cs="Arial" w:ascii="Arial" w:hAnsi="Arial"/>
          <w:sz w:val="24"/>
          <w:szCs w:val="24"/>
        </w:rPr>
        <w:t xml:space="preserve"> Засновник БЮРО приймає на себе такі зобов'язання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римуватися установчих документів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конувати прийняті на себе у встановленому порядку зобов'язання по відношенню до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ияти БЮРО здійсненні мети його діяльності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5.</w:t>
      </w:r>
      <w:r>
        <w:rPr>
          <w:rFonts w:cs="Arial" w:ascii="Arial" w:hAnsi="Arial"/>
          <w:sz w:val="24"/>
          <w:szCs w:val="24"/>
        </w:rPr>
        <w:t xml:space="preserve"> Засновник Бюро може приймати рішення про передачу частини його повноважень  до компетенції директора БЮРО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 Ліквідація і реорганізація  БЮРО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пине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шляхом його реорганізації (злиття, приєднання, виділення, поділу, перетворення) або ліквідації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еорганіз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на підставі рішення сесії Калуської міської Ради. При реорганізації вся сукупність прав та обов’яз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переходить до його правонаступник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ліквідується у випадк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ийняття відповідного рішення Калуською міською радо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ння його банкрутом за згодою сесії Калуської міської рад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інших підставах передбачених чинним законодавством України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Ліквід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ється ліквідаційною комісією, яка утворюється Засновником. В разі банкрутства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його ліквідація проводиться згідно з чинним законодавством Україн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 моменту призначення ліквідаційної комісії до неї переходять повноваження з управлі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Ліквідаційна комісія складає ліквідаційний баланс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і подає його органу, який призначив ліквідаційну комісію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редитори та інші юридичні особи, які перебувають у договірних відносинах з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яке ліквідується повідомляються про його ліквідацію у письмовій формі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 реорганізації і ліквідації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 Зміни і доповнення до Стату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1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Зміни і доповнення до Статут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тверджуються Засновником і підлягають державній реєстрації у встановленому законодавством порядку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Директор  КП ЗКГБ КМР</w:t>
        <w:tab/>
        <w:tab/>
        <w:tab/>
        <w:tab/>
        <w:tab/>
        <w:tab/>
        <w:t>Ігор Семак</w:t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59"/>
        </w:tabs>
        <w:ind w:left="125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34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72"/>
        </w:tabs>
        <w:ind w:left="6472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4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sz w:val="24"/>
      <w:szCs w:val="24"/>
    </w:rPr>
  </w:style>
  <w:style w:type="character" w:styleId="WW8Num17z1">
    <w:name w:val="WW8Num17z1"/>
    <w:qFormat/>
    <w:rPr>
      <w:rFonts w:ascii="Tahoma" w:hAnsi="Tahoma" w:eastAsia="Times New Roman" w:cs="Tahoma"/>
      <w:b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 Знак Знак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 Знак Знак Знак"/>
    <w:basedOn w:val="Style9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1T09:31:00Z</cp:lastPrinted>
  <dcterms:modified xsi:type="dcterms:W3CDTF">2015-07-21T06:33:00Z</dcterms:modified>
  <cp:revision>8</cp:revision>
  <dc:subject/>
  <dc:title>УКРАЇНА</dc:title>
</cp:coreProperties>
</file>